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263634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89835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71909954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8999110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